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ConsNormal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exact" w:line="307" w:before="0" w:after="0"/>
        <w:jc w:val="both"/>
        <w:rPr>
          <w:rStyle w:val="10pt"/>
          <w:b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заключении договора на размещение пунктов весов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я автомобилей, для размещения которых 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ется разрешение на строитель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емлях и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к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ихся в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муниципальной собственности, без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установления сервитут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чного сервитут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юридического лица/фамилия, имя, отчество (при наличии) физического лица/представителя заявителя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весового контроля автомобилей, для размещения которых не требуется разрешения на строительство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емлях или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ках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ходящихся в 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 муниципальной собственности, без предоставления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становления сервитута, публичного сервитута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Физические лица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 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ство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 предприниматель) 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 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Юридические лиц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-правовая форма 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Н: 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: 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едставитель заявител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 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ство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подтверждающего полномочия 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телефона 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ведения о земельном участк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земельного участка 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квартала (в случае, если земельный участок не сформирован) 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(адресные ориентиры земельного участка) 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использования земельных участков в связи с размещением объек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ид пункта весового контроля автомобилей: 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стационарный пункт весового контроля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вижной пункт весового контроля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полнительны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получения результата рассмотрения заявления 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"__" ____________ 20__ года           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заявителя/представител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заявителя, подпись)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3F7ABD5C4F13D732F84A391FA1A66CC0BC37D13FB05EFB839C0A14991708547D5124F531A2BE0744DAA68B8CFB79AE16x0s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1:00Z</dcterms:created>
  <dc:creator>666</dc:creator>
  <dc:description/>
  <cp:keywords/>
  <dc:language>en-US</dc:language>
  <cp:lastModifiedBy>Арх1</cp:lastModifiedBy>
  <cp:lastPrinted>2020-09-04T11:45:00Z</cp:lastPrinted>
  <dcterms:modified xsi:type="dcterms:W3CDTF">2020-09-04T08:45:00Z</dcterms:modified>
  <cp:revision>8</cp:revision>
  <dc:subject/>
  <dc:title/>
</cp:coreProperties>
</file>